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857250" cy="838200"/>
            <wp:effectExtent l="0" t="0" r="0" b="0"/>
            <wp:wrapSquare wrapText="right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роект)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БУЛГАКОВ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ДУХОВЩИНСКОГО   РАЙОНА      СМОЛЕН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23                                   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394" w:firstLine="709"/>
        <w:jc w:val="both"/>
        <w:rPr/>
      </w:pP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Об утверждении отчета о реализации и оценке эффективности муниципальной программы «Ремонт и благоустройство воинских захоронений и памятников Великой Отечественной войны на территории  Булгаковского сельского поселения Духовщинского района Смоленской области 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становлением Администрации Булгаковского сельского поселения от 22  апреля 2022 года  № 38 «Об утверждении Порядка принятия решения о разработке муниципальных программ  Булгаковского  сельского  поселения Духовщинского  района  Смоленской  области, их формирования и реализации»,   Администрация  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  Утвердить     отчет   о     реализации        и    оценке          эффективности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й      программы  «Ремонт и благоустройство воинских захоронений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памятников Великой Отечественной войны на территории  Булгаковского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Духовщин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утвержденной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     Администрации   Булгаковского       сельского        поселения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уховщинского            района       Смоленской области № 8 от 30.01.2023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разместить на официальном сайте Администрации Булгаковского  сельского поселения  Духовщинского района Смоленской области в сети «Интернет» 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bulgakovo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</w:rPr>
        <w:t>//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5"/>
        <w:gridCol w:w="3270"/>
      </w:tblGrid>
      <w:tr>
        <w:trPr/>
        <w:tc>
          <w:tcPr>
            <w:tcW w:w="60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  муниципального 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ского  сельского 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щинского  района  Смоленской  области   </w:t>
            </w:r>
          </w:p>
        </w:tc>
        <w:tc>
          <w:tcPr>
            <w:tcW w:w="32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hanging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.И. Саза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      Администрации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улгак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уховщинского района Смоленской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ласти от 2023  № 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АЛИЗАЦИИ И ОЦЕНК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Ремонт и благоустройство воинских захоронений</w:t>
      </w:r>
    </w:p>
    <w:p>
      <w:pPr>
        <w:pStyle w:val="Normal"/>
        <w:ind w:left="-360" w:right="-85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 памятников Великой Отечественной войны на территории  Булга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го поселения Духовщинского района Смоленской области »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рограмма «Ремонт и благоустройство воинских захоронений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памятников Великой Отечественной войны на территории  Булга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Духовщин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(далее Программа)  утверждена Постановлением администрации № 8 от 30.01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восстановление воинских захоронений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ограммные мероприят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восстановление воинских захоронений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нители основных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улгаковского сельского поселения Духовщинского района 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ет средств  областного и местного бюджета.</w:t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ходе реализации муниципальной программы</w:t>
      </w:r>
    </w:p>
    <w:tbl>
      <w:tblPr>
        <w:tblW w:w="1514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6"/>
        <w:gridCol w:w="76"/>
        <w:gridCol w:w="14968"/>
        <w:gridCol w:w="20"/>
        <w:gridCol w:w="3"/>
      </w:tblGrid>
      <w:tr>
        <w:trPr>
          <w:trHeight w:val="795" w:hRule="atLeast"/>
        </w:trPr>
        <w:tc>
          <w:tcPr>
            <w:tcW w:w="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4" w:type="dxa"/>
            <w:gridSpan w:val="3"/>
            <w:tcBorders/>
            <w:vAlign w:val="center"/>
          </w:tcPr>
          <w:p>
            <w:pPr>
              <w:pStyle w:val="Normal"/>
              <w:ind w:left="-360" w:right="-8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</w:rPr>
              <w:t>«Ремонт и благоустройство воинских захоронений</w:t>
            </w:r>
          </w:p>
          <w:p>
            <w:pPr>
              <w:pStyle w:val="Normal"/>
              <w:ind w:left="-360" w:right="-850" w:hanging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и памятников Великой Отечественной войны на территории  Булгаков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сельского поселения Духовщинского района Смоленской области »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5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8" w:type="dxa"/>
            <w:tcBorders/>
            <w:vAlign w:val="center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1904"/>
              <w:gridCol w:w="1276"/>
              <w:gridCol w:w="1559"/>
              <w:gridCol w:w="1336"/>
              <w:gridCol w:w="1357"/>
              <w:gridCol w:w="1559"/>
              <w:gridCol w:w="1337"/>
              <w:gridCol w:w="1639"/>
            </w:tblGrid>
            <w:tr>
              <w:trPr>
                <w:trHeight w:val="435" w:hRule="atLeast"/>
              </w:trPr>
              <w:tc>
                <w:tcPr>
                  <w:tcW w:w="27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именование программы, ведомственного проект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лекса процессных мероприятий</w:t>
                  </w:r>
                </w:p>
              </w:tc>
              <w:tc>
                <w:tcPr>
                  <w:tcW w:w="1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выполненных мероприятий</w:t>
                  </w:r>
                </w:p>
              </w:tc>
              <w:tc>
                <w:tcPr>
                  <w:tcW w:w="84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ирование мероприятий- всего и с выделением источников финансирования(тыс.рублей)</w:t>
                  </w:r>
                </w:p>
              </w:tc>
              <w:tc>
                <w:tcPr>
                  <w:tcW w:w="16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я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ланируемое на 2023 год (с учетом внесенных изменений)</w:t>
                  </w:r>
                </w:p>
              </w:tc>
              <w:tc>
                <w:tcPr>
                  <w:tcW w:w="42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актически исполнено за 2023 год</w:t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59"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Ремонт и благоустройство воинских захоронений и памятников Великой Отечественной войны на территории Булгаковского сельского поселения Духовщинского района Смоленской области»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43" w:hanging="243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92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1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92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1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Гражданско-патриотическое воспитание»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ремонт и восстановление воинских захорон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1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92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1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ЕАЛИЗАЦИИ МУНИЦИПАЛЬ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 БУЛГАКОВСКОМ  СЕЛЬСКОМ  ПОСЕЛЕНИИ ДУХОВЩИНСКОГО  РАЙОНА СМОЛЕНСКОЙ ОБЛАСТИ 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4523"/>
        <w:gridCol w:w="922"/>
        <w:gridCol w:w="892"/>
        <w:gridCol w:w="848"/>
        <w:gridCol w:w="966"/>
        <w:gridCol w:w="951"/>
        <w:gridCol w:w="2599"/>
        <w:gridCol w:w="2056"/>
      </w:tblGrid>
      <w:tr>
        <w:trPr>
          <w:trHeight w:val="255" w:hRule="atLeast"/>
        </w:trPr>
        <w:tc>
          <w:tcPr>
            <w:tcW w:w="553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71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ая характеристика Программа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1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2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3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4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5</w:t>
            </w:r>
          </w:p>
        </w:tc>
        <w:tc>
          <w:tcPr>
            <w:tcW w:w="2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ое значение интегрального показателя</w:t>
            </w:r>
          </w:p>
        </w:tc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53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монт и благоустройство воинских захоронений и памятников Великой Отечественной войны на территории Булгаковского сельского поселения Духовщинского района Смоленской области»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аточно  эффектив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1134" w:right="567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  <w:u w:val="single"/>
        </w:rPr>
        <w:t>Критерии 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>К1</w:t>
      </w:r>
      <w:r>
        <w:rPr>
          <w:sz w:val="28"/>
          <w:szCs w:val="28"/>
        </w:rPr>
        <w:t> = </w:t>
      </w:r>
      <w:r>
        <w:rPr>
          <w:b/>
          <w:bCs/>
          <w:sz w:val="28"/>
          <w:szCs w:val="28"/>
        </w:rPr>
        <w:t>10 баллов, </w:t>
      </w:r>
      <w:r>
        <w:rPr>
          <w:sz w:val="28"/>
          <w:szCs w:val="28"/>
        </w:rPr>
        <w:t>так  как цели Программы соответствуют системе приоритетов социально-экономического развития муниципального образов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2 = 10 баллов</w:t>
      </w:r>
      <w:r>
        <w:rPr>
          <w:sz w:val="28"/>
          <w:szCs w:val="28"/>
        </w:rPr>
        <w:t>, так как Программа соответствует аналогичной направленности, областной программы, которая содержит рекомендации о разработке исполнительными органами местного самоуправления соответствующих програм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К3 = 5 баллов, </w:t>
      </w:r>
      <w:r>
        <w:rPr>
          <w:sz w:val="28"/>
          <w:szCs w:val="28"/>
        </w:rPr>
        <w:t>так как в Программе рассчитаны показатели эффективности реализации программы. Методика расчета этих показателей в программе отсутству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К4 = 5 баллов, </w:t>
      </w:r>
      <w:r>
        <w:rPr>
          <w:sz w:val="28"/>
          <w:szCs w:val="28"/>
        </w:rPr>
        <w:t>так как финансовое обеспечение Программы из всех источников финансирования составило свыше 50 процентов от запланированного зна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5 = 5 баллов, </w:t>
      </w:r>
      <w:r>
        <w:rPr>
          <w:sz w:val="28"/>
          <w:szCs w:val="28"/>
        </w:rPr>
        <w:t>так как ежегодный отчет о ходе реализации программы  не содержит полного объема сведений, что затрудняет объективную оценку хода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 = К1 + К2 + К3 + К4 + К5 = 35 балл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Программы – достаточно  эфф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chistoe.admin-smolensk.ru/files/285/gerb.p" TargetMode="External"/><Relationship Id="rId4" Type="http://schemas.openxmlformats.org/officeDocument/2006/relationships/hyperlink" Target="http://bulgakovo.admin-smole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7:25:00Z</dcterms:created>
  <dc:creator>User</dc:creator>
  <dc:description/>
  <cp:keywords/>
  <dc:language>en-US</dc:language>
  <cp:lastModifiedBy>Бух</cp:lastModifiedBy>
  <cp:lastPrinted>2022-03-21T12:33:00Z</cp:lastPrinted>
  <dcterms:modified xsi:type="dcterms:W3CDTF">2023-11-12T13:38:00Z</dcterms:modified>
  <cp:revision>25</cp:revision>
  <dc:subject/>
  <dc:title/>
</cp:coreProperties>
</file>